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52</w:t>
        <w:tab/>
        <w:t>e.</w:t>
        <w:tab/>
        <w:t>Form: Committee Approv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If applicable, add one or more of the following option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Option 1: Approval by named individual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szCs w:val="24"/>
        </w:rPr>
        <w:t>IT IS RESOLVED FURTHER THAT a committee of this Board of Trustees composed of _ _[names of individuals]_ _ is authorized and empowered to fix the interest rate or interest rates on the Bonds and the initial price at which the Bonds will be sold _ _[and the fee to be paid]_ _ to the Underwriter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Option 2: Approval by executive or other committee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>
          <w:szCs w:val="24"/>
        </w:rPr>
      </w:pPr>
      <w:r>
        <w:rPr>
          <w:szCs w:val="24"/>
        </w:rPr>
        <w:t>IT IS RESOLVED FURTHER THAT _ _[the executive committee/name other standing committee]_ _ of this Board of Trustees is authorized and empowered to fix the interest rate or interest rates on the Bonds and the initial price at which the Bonds will be sold _ _[and the fee to be paid]_ _ to the Underwriter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Continue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2:00Z</dcterms:modified>
  <cp:revision>2</cp:revision>
  <dc:subject/>
  <dc:title>||§18</dc:title>
</cp:coreProperties>
</file>